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right"/>
        <w:rPr/>
      </w:pPr>
      <w:r>
        <w:rPr/>
      </w:r>
    </w:p>
    <w:p>
      <w:pPr>
        <w:pStyle w:val="Heading1"/>
        <w:spacing w:lineRule="auto" w:line="240" w:before="120" w:after="0"/>
        <w:ind w:left="0" w:hanging="0"/>
        <w:jc w:val="center"/>
        <w:rPr>
          <w:bCs w:val="false"/>
          <w:kern w:val="0"/>
          <w:lang w:val="ru-RU" w:eastAsia="ru-RU"/>
        </w:rPr>
      </w:pPr>
      <w:r>
        <w:rPr/>
        <w:t xml:space="preserve">ПРОТОКОЛ № </w:t>
      </w:r>
      <w:r>
        <w:rPr>
          <w:bCs w:val="false"/>
          <w:kern w:val="0"/>
          <w:lang w:val="ru-RU" w:eastAsia="ru-RU"/>
        </w:rPr>
        <w:t>U21000026170000000004-1</w:t>
      </w:r>
    </w:p>
    <w:p>
      <w:pPr>
        <w:pStyle w:val="Normal"/>
        <w:jc w:val="center"/>
        <w:rPr/>
      </w:pPr>
      <w:r>
        <w:rPr>
          <w:b/>
        </w:rPr>
        <w:t xml:space="preserve">по  рассмотрению  заявок  на участие в аукционе в электронной форме 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24.05.2022 14:41:14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000000"/>
        </w:rPr>
      </w:pPr>
      <w:r>
        <w:rPr/>
        <w:t>Открытый а</w:t>
      </w:r>
      <w:r>
        <w:rPr>
          <w:iCs/>
        </w:rPr>
        <w:t xml:space="preserve">укцион в электронной форме проводится в соответствии с Положением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spacing w:val="-2"/>
        </w:rPr>
        <w:t>1. Предмет аукциона в электронной форме:</w:t>
      </w:r>
      <w:r>
        <w:rPr>
          <w:spacing w:val="-2"/>
        </w:rPr>
        <w:t xml:space="preserve"> </w:t>
      </w:r>
      <w:r>
        <w:rPr/>
        <w:t>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spacing w:val="-2"/>
        </w:rPr>
        <w:t>2. Продавец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pacing w:val="-2"/>
        </w:rPr>
        <w:t>3. Организатор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243020, Российская Федерация, Брянская обл., г. Новозыбков, Октябрьской революции пл., 2, каб. 321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Почтовый адрес: 243020, Российская Федерация, Брянская обл., г. Новозыбков, Октябрьской революции пл., 2, каб. 321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2 - Нежилое здание, площадью 52,4 кв.м., кадастровый номер 32:18:0110101:545, расположенное по адресу: Брянская область, Новозыбковский район, с. Старые Бобовичи, ул. Садовая, д. 50 и земельный участок под ним, площадью 1325 кв.м., кадастровый номер 32:18:0110101:98, расположенный по адресу: Брянская обл., р-н Новозыбковский, с. Старые Бобовичи, ул. Садовая, д. 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400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т аукциона 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Нежилое здание, площадью 55,6 кв.м., кадастровый номер 32:18:0110501:49, расположенное по адресу: Брянская область, р-н Новозыбковский, п. Ясная Поляна, ул. Центральная, д. 23 и земельный участок под ним площадью 1145 кв.м., кадастровый номер 32:18:0110501:20, расположенный по адресу: Брянская обл., р-н Новозыбковский, п. Ясная Поляна, ул. Центральная, дом 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900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1000026170000000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Рожков Алексей Леонид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председателя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финансового отдела Новозыбковской </w:t>
              <w:tab/>
              <w:t>городской 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председателя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финансового отдела Новозыбковской </w:t>
              <w:tab/>
              <w:t>городской 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Согласно протоколу о</w:t>
      </w:r>
      <w:r>
        <w:rPr>
          <w:bCs/>
        </w:rPr>
        <w:t xml:space="preserve">ткрытия доступа к поданным заявкам на участие в </w:t>
      </w:r>
      <w:r>
        <w:rPr/>
        <w:t>аукционе</w:t>
      </w:r>
      <w:r>
        <w:rPr>
          <w:bCs/>
        </w:rPr>
        <w:t xml:space="preserve"> в электронной форме </w:t>
      </w:r>
      <w:r>
        <w:rPr/>
        <w:t>поданы заявки от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7"/>
        <w:gridCol w:w="1927"/>
        <w:gridCol w:w="1927"/>
        <w:gridCol w:w="192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здание, площадью 52,4 кв.м., кадастровый номер 32:18:0110101:545, расположенное по адресу: Брянская область, Новозыбковский район, с. Старые Бобовичи, ул. Садовая, д. 50 и земельный участок под ним, площадью 1325 кв.м., кадастровый номер 32:18:0110101:98, расположенный по адресу: Брянская обл., р-н Новозыбковский, с. Старые Бобовичи, ул. Садовая, д. 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40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Инна Иван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281492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3020, Российская Федерация, Брянская обл., г. Новозыбков, ул. Вокзальная, 7, 3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 - Нежилое здание, площадью 52,4 кв.м., кадастровый номер 32:18:0110101:545, расположенное по адресу: Брянская область, Новозыбковский район, с. Старые Бобовичи, ул. Садовая, д. 50 и земельный участок под ним, площадью 1325 кв.м., кадастровый номер 32:18:0110101:98, расположенный по адресу: Брянская обл., р-н Новозыбковский, с. Старые Бобовичи, ул. Садовая, д. 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40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ытко Людмила Григорь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0136145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3020, Российская Федерация, Брянская обл., г. Новозыбков, ул. Дзержинского,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8</w:t>
      </w:r>
      <w:r>
        <w:rPr/>
        <w:t>.  Отозванные заявк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/>
      </w:pPr>
      <w:r>
        <w:rPr/>
        <w:t xml:space="preserve">9. Были запрошены следующие документы и сведения: 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10. По результатам рассмотрения  заявок  на участие в аукционе в электронной форме приняты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. Допустить к дальнейшему участию в процедуре следующих участников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985"/>
        <w:gridCol w:w="19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№ </w:t>
            </w:r>
            <w:r>
              <w:rPr/>
              <w:t>2 - Нежилое здание, площадью 52,4 кв.м., кадастровый номер 32:18:0110101:545, расположенное по адресу: Брянская область, Новозыбковский район, с. Старые Бобовичи, ул. Садовая, д. 50 и земельный участок под ним, площадью 1325 кв.м., кадастровый номер 32:18:0110101:98, расположенный по адресу: Брянская обл., р-н Новозыбковский, с. Старые Бобовичи, ул. Садовая, д.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Ин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949/2130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9.04.2022 13:58:05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№ </w:t>
            </w:r>
            <w:r>
              <w:rPr/>
              <w:t>2 - Нежилое здание, площадью 52,4 кв.м., кадастровый номер 32:18:0110101:545, расположенное по адресу: Брянская область, Новозыбковский район, с. Старые Бобовичи, ул. Садовая, д. 50 и земельный участок под ним, площадью 1325 кв.м., кадастровый номер 32:18:0110101:98, расположенный по адресу: Брянская обл., р-н Новозыбковский, с. Старые Бобовичи, ул. Садовая, д.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ытко Людмил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648/2139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2.04.2022 09:50:1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0.2. Отказать в допуске к дальнейшему участию в процедуре следующим участникам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985"/>
        <w:gridCol w:w="30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Настоящий протокол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12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На лот № 1 на участие в аукционе в электронной форме не было подано ни одной заявки. </w:t>
            </w:r>
            <w:r>
              <w:rPr>
                <w:lang w:val="en-US"/>
              </w:rPr>
              <w:t>Аукцион по лоту в электронной форме признается несостоявшим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Start w:id="1" w:name="_Hlk510627668"/>
      <w:bookmarkEnd w:id="1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опова Е.Л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Джалый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обренок Н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ачанова Т.А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Морозова Н.Н.</w:t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_Hlk510627668"/>
      <w:bookmarkStart w:id="3" w:name="_Hlk510627668"/>
      <w:bookmarkEnd w:id="3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1:00Z</dcterms:created>
  <dc:creator>Андрей+Кирилл</dc:creator>
  <dc:description/>
  <cp:keywords/>
  <dc:language>en-US</dc:language>
  <cp:lastModifiedBy>User</cp:lastModifiedBy>
  <cp:lastPrinted>2010-12-16T10:47:00Z</cp:lastPrinted>
  <dcterms:modified xsi:type="dcterms:W3CDTF">2022-05-24T11:43:00Z</dcterms:modified>
  <cp:revision>3</cp:revision>
  <dc:subject/>
  <dc:title>«УТВЕРЖДАЮ»</dc:title>
</cp:coreProperties>
</file>